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/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 úseku Nymburk - Mlad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071 – Nymburk – Mlad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Veleliby – Mlad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traťové koleji Nymburk – Mladá Boleslav je </w:t>
      </w:r>
      <w:r>
        <w:rPr>
          <w:iCs/>
          <w:sz w:val="22"/>
          <w:szCs w:val="22"/>
        </w:rPr>
        <w:t>špatná držebnost upevňovadel, ojeté a defektoskopicky vadné kolejnice, vymačkané pryžové podložky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 traťové koleji v úseku Veleliby – Ml. Boleslav v km 3,460-6,469; 7,288-11,348; 12,197-16,442; 17,285-21,004; 21,890-24,795; 25,630-29,020 mimo P2789, P2791, P2796, P2797, P2800, P2804, P2805, P2806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řezání křovin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ysečení travního porostu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a banketů Lp v km (3,460-4,660; 9,300-9,890; 10,100-10,300; 10,600-11,209; 12,333-12,800; 13,350-15,450; 15,800-16,400; 17,300-20,000; 24,260-24,795; 25,650-25,860; 26,300-27,500; 27,850-29,020), Pp v km (3,460-4,660; 8,900-9,770; 10,100-10,300; 10,600-10,700; 10,900-11,209; 12,333-12,800; 13,350-15,450; 15,800-16,400; 17,300-20,000; 24,260-24,795; 25,650-27,250; 28,800-29,02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čištění příkopů Lp v km (8,900-9,300; 9,890-10,100; 10,300-10,600; 12,800-13,350; 15,450-15,800; 25,860-26,300; 27,500-27,850), Pp v km (9,770-10,100; 10,300-10,600; 10,700-10,900; 12,800-13,350; 15,450-15,800; 27,250-28,8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nicových pásů tv.S49 délky 75m (dodá TO) současně s výměnou kompletů ŽS4 v přejezdech s antikorozní úpravou (dodá zhotovitel) a pryžové podložky (dodá TO) rozdělení „d“ (v km 25,650-29,02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nicových pásů tv.S49 délky 75m (dodá TO) současně s výměnou kompletů ŽS4 v přejezdech s antikorozní úpravou (dodá zhotovitel) a pryžové podložky (dodá TO) rozdělení „e“ (v km 4,180-6,399; 7,313-11,209; 12,333-16,400; 17,460-20,975; 21,925-24,77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LISŮ tv. S49 délky 3,6 m (6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pravné souvislé broušení kolejnic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ojedinělá výměna pražec užitý vystrojený SB6 (39 ks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emontáž pražce dřevěný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vary termitové tv.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sažení dovolené upínací teploty v 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 (2x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o průměru 10 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mazník (v km 10,930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pojení a zpětné zapojení lan LIS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hektometrovníku za nové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ilometrovníku za nové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výměna výstroje dráhy za nové včetně sloupků, objímek, pate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ast. Všejany - demontáž - montáž nástupiště úrovňového Sudop (109m) nové nástupištní desky, zřízení asfaltobetonového povrchu nástupiště před čekár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ast. Voděrady - demontáž nástupiště hrana Tischer (73m) - montáž nástupiště úrovňového Sudop (73m) nové nástupištní a výplňové desky, zřízení asfaltobetonového povrchu nástupiště před čekárnou + přístupová cesta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ast. Nepřevázka - demontáž nástupiště hrana Tischer (99m) - montáž nástupiště úrovňového Sudop (73m) nové nástupištní a výplňové desky, zřízení asfaltobetonového povrchu nástupiště + přístupová cesta</w:t>
      </w:r>
    </w:p>
    <w:p>
      <w:pPr>
        <w:pStyle w:val="Normal"/>
        <w:keepNext w:val="false"/>
        <w:widowControl w:val="false"/>
        <w:spacing w:before="60" w:after="60"/>
        <w:ind w:left="42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788 v km 4,987 (kolejnice tv.S49, pražce B9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řejezdové celopryžové konstrukce (6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ěžení povrch cesty (Lp-4m; Pp-4m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cesty asfaltovou drtí (od hlavy kolejnice Lp-4m; Pp-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790 v km 9,770 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-4m; Pp-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novými panely (2ks ŽPP1) část vnitřní podle vzorového listu –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y a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-4m; Pp-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792 v km 13,080 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4m; Pp-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6m) se silničními původními panely část vnitřní podle vzorového listu – panel přijde podsypat kamennou drtí a zajistí se proti pohybu vložením asfaltu mezi kolejnici a panel po celé délce konstruk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y a asfalt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-4m; Pp-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793 v km 13,992 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2m; Pp-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povrch cesty (Lp 4m; 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6m) se silničními novými panely (2ks ŽPP1) část vnitřní podle vzorového listu –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y a asfalt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cesty asfaltovou drtí (od hlavy kolejnice Lp-4m; Pp-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2794 v km 14,891 (kolejnice tv.S49, pražce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-2m; Pp-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povrch cesty (Lp-4m; Pp-4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beton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novými panely (2ks ŽPP1) část vnitřní podle vzorového listu –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y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cesty asfaltovou drtí (od hlavy kolejnice Lp-4m; Pp-4m)</w:t>
      </w:r>
    </w:p>
    <w:p>
      <w:pPr>
        <w:pStyle w:val="Normal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2795 v km 15,426 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2m; Pp-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povrch cesty (Lp-4m; Pp-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novými panely (2ks ŽPP1) část vnitřní podle vzorového listu –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y a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plnění cesty asfaltovou drtí (od hlavy kolejnice Lp-4m; Pp-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798 v km 19,090 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7,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4m; Pp-4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betonové konstrukce se silničními panely část vnitřní (7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nové celopryžové přejezdové konstrukce málo zatížené část vnitřní podle vzorového listu včetně pojistek proti posuvu (7,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-4m; Pp-4m)</w:t>
      </w:r>
    </w:p>
    <w:p>
      <w:pPr>
        <w:pStyle w:val="Normal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ind w:hanging="0"/>
        <w:rPr>
          <w:iCs/>
          <w:sz w:val="22"/>
        </w:rPr>
      </w:pPr>
      <w:r>
        <w:rPr>
          <w:b/>
          <w:iCs/>
          <w:sz w:val="22"/>
        </w:rPr>
        <w:t>Na přejezdu P2802 v km 22,430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(Lp-4m; Pp-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2m; Pp-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6m) se silničními původními panely část vnitřní podle vzorového listu – panel přijde podsypat kamennou drtí a zajistí se proti pohybu vložením asfaltu mezi kolejnici a panel po celé délce konstruk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y a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cesty asfaltovou drtí (od hlavy kolejnice Lp-4m; Pp-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803 v km 23,037 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10,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-4m; Pp-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se silničními panely část vnitřní (10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nové celopryžové přejezdové konstrukce málo zatížené část vnitřní podle vzorového listu včetně pojistek proti posuvu (10,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-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4m; Pp-4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807 v km 28,840 (kolejnice tv.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4m; mezi 1,3m; Pp-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novými panely (2ks ŽPP1) část vnitřní podle vzorového listu –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y a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-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4m; Pp-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zastávce Voděrady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stávajícího plechového přístřešk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nového prefabrikovaného betonového čekárenského přístřešku Antivandal, vnitřní nátěr, ochranný nátěr antigraffiti, včetně podkladové prefabrikované železobetonové desky, lavičky, odpadkového koše</w:t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zastávce Nepřevázka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lici stávajícího betonového přístřešk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nového prefabrikovaného betonového čekárenského přístřešku Antivandal, vnitřní nátěr, ochranný nátěr antigraffiti, včetně podkladové prefabrikované železobetonové desky, lavičky, odpadkového koš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yzískané plastové součásti, výzisk z příkopů a těžení bude odvezen a uložen na skládku. Veškerý kovový odpad předá zhotovitel zástupci TO Mladá Boleslav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 xml:space="preserve">Zhotovitel zajistí uzavírku přejezdů a osazení objízdné trasy P2788, P2789, P2790, P2791, P2792, P2793, P2794, P2795, P2796, P2797, P2798, P2800, P2802, P2803, P2804, P2805, P2806, P2807 </w:t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color w:val="000000"/>
            <w:sz w:val="22"/>
            <w:szCs w:val="22"/>
          </w:rPr>
          <w:t>MoravcovaJa@spravazelezni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ve Zvláštních technických podmínkách v bodě 4.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srpen a září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03.08. - N - 01.09.2021  (30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Oprava trati v úseku Nymburk – Mladá Boleslav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pravazelezni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08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1-04-29T12:49:00Z</dcterms:modified>
  <cp:revision>17</cp:revision>
  <dc:subject/>
  <dc:title>Z A D Á V A C Í   D O K U M E N T A C E</dc:title>
</cp:coreProperties>
</file>